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bCs/>
        </w:rPr>
      </w:pPr>
      <w:r>
        <w:rPr>
          <w:b/>
          <w:bCs/>
        </w:rPr>
        <w:t>Raptured, Part III</w:t>
      </w:r>
    </w:p>
    <w:p>
      <w:pPr>
        <w:pStyle w:val="TextBody"/>
        <w:bidi w:val="0"/>
        <w:jc w:val="center"/>
        <w:rPr>
          <w:b/>
          <w:b/>
          <w:bCs/>
        </w:rPr>
      </w:pPr>
      <w:r>
        <w:rPr>
          <w:b/>
          <w:bCs/>
        </w:rPr>
        <w:t>by Blargenofram</w:t>
      </w:r>
    </w:p>
    <w:p>
      <w:pPr>
        <w:pStyle w:val="TextBody"/>
        <w:bidi w:val="0"/>
        <w:rPr/>
      </w:pPr>
      <w:r>
        <w:rPr/>
      </w:r>
    </w:p>
    <w:p>
      <w:pPr>
        <w:pStyle w:val="TextBody"/>
        <w:bidi w:val="0"/>
        <w:rPr/>
      </w:pPr>
      <w:bookmarkStart w:id="0" w:name="viewer-foo"/>
      <w:bookmarkEnd w:id="0"/>
      <w:r>
        <w:rPr/>
        <w:t xml:space="preserve">Samantha has just finished running around her neighborhood when she found her friends Morgan and Kelly sitting on her porch. She had just run 10k, and was hoping to get in some stretches before dinner when the unexpected guests caught her off guard, especially since at first she didn't recognize them. Going by Sam, she was the tomboy of the group, having no curves to speak of, and frequently verbal about how proud she was of it, she loathed girly things, and was not at all concerned about her appearance. She was the oldest of her friends, being 23, and was about 5'3'', so she was looking up at the two girls who looked vaguely familiar, and she had a build close to what a gymnast would have, and short dirty blonde hair. </w:t>
      </w:r>
    </w:p>
    <w:p>
      <w:pPr>
        <w:pStyle w:val="TextBody"/>
        <w:bidi w:val="0"/>
        <w:rPr/>
      </w:pPr>
      <w:bookmarkStart w:id="1" w:name="viewer-2d5i5"/>
      <w:bookmarkStart w:id="2" w:name="viewer-esq9a"/>
      <w:bookmarkEnd w:id="1"/>
      <w:bookmarkEnd w:id="2"/>
      <w:r>
        <w:rPr/>
        <w:t>“</w:t>
      </w:r>
      <w:r>
        <w:rPr/>
        <w:t>Who are- oh my God...MORGAN? KELLY? Your freakin' boobs are HUGE! What the h-” she got cut off as Morgan suddenly leaned in and kissed her, on the lips. “UGH! What are you doing? Knock it off!” instantly repulsed and pissed off, she pushed Morgan away.</w:t>
      </w:r>
    </w:p>
    <w:p>
      <w:pPr>
        <w:pStyle w:val="TextBody"/>
        <w:bidi w:val="0"/>
        <w:rPr/>
      </w:pPr>
      <w:bookmarkStart w:id="3" w:name="viewer-5b3pt"/>
      <w:bookmarkStart w:id="4" w:name="viewer-8l89c"/>
      <w:bookmarkEnd w:id="3"/>
      <w:bookmarkEnd w:id="4"/>
      <w:r>
        <w:rPr/>
        <w:t>“</w:t>
      </w:r>
      <w:r>
        <w:rPr/>
        <w:t>We're helping you, Samantha.” Morgan purred. “You can look like us. Didn't you check our snaps?”</w:t>
      </w:r>
    </w:p>
    <w:p>
      <w:pPr>
        <w:pStyle w:val="TextBody"/>
        <w:bidi w:val="0"/>
        <w:rPr/>
      </w:pPr>
      <w:bookmarkStart w:id="5" w:name="viewer-anqdr"/>
      <w:bookmarkStart w:id="6" w:name="viewer-bq4cv"/>
      <w:bookmarkEnd w:id="5"/>
      <w:bookmarkEnd w:id="6"/>
      <w:r>
        <w:rPr/>
        <w:t>“</w:t>
      </w:r>
      <w:r>
        <w:rPr/>
        <w:t>Sam. And like Hell I want to look like YOU. You look like...like fetish art!” she shot back angrily as she shouldered past Kelly to unlock her door.</w:t>
      </w:r>
    </w:p>
    <w:p>
      <w:pPr>
        <w:pStyle w:val="TextBody"/>
        <w:bidi w:val="0"/>
        <w:rPr/>
      </w:pPr>
      <w:bookmarkStart w:id="7" w:name="viewer-c6sbs"/>
      <w:bookmarkStart w:id="8" w:name="viewer-8jhbf"/>
      <w:bookmarkEnd w:id="7"/>
      <w:bookmarkEnd w:id="8"/>
      <w:r>
        <w:rPr/>
        <w:t>“</w:t>
      </w:r>
      <w:r>
        <w:rPr/>
        <w:t>Your boyfriend might like it...” Kelly murmured suggestively</w:t>
      </w:r>
    </w:p>
    <w:p>
      <w:pPr>
        <w:pStyle w:val="TextBody"/>
        <w:bidi w:val="0"/>
        <w:rPr/>
      </w:pPr>
      <w:bookmarkStart w:id="9" w:name="viewer-4fbhb"/>
      <w:bookmarkStart w:id="10" w:name="viewer-8soib"/>
      <w:bookmarkEnd w:id="9"/>
      <w:bookmarkEnd w:id="10"/>
      <w:r>
        <w:rPr/>
        <w:t>“</w:t>
      </w:r>
      <w:r>
        <w:rPr/>
        <w:t xml:space="preserve">He'll like what I TELL him to like. Get off my porch!” she went to push Kelly when two taller women leaned her back against her doorway and Kelly quickly darted in for a kiss of her own, holding it as long as she could against Sam's struggles before she finally broke away and slammed the door on the two of them. </w:t>
      </w:r>
    </w:p>
    <w:p>
      <w:pPr>
        <w:pStyle w:val="TextBody"/>
        <w:bidi w:val="0"/>
        <w:rPr/>
      </w:pPr>
      <w:bookmarkStart w:id="11" w:name="viewer-aqp7r"/>
      <w:bookmarkStart w:id="12" w:name="viewer-ajkqu"/>
      <w:bookmarkEnd w:id="11"/>
      <w:bookmarkEnd w:id="12"/>
      <w:r>
        <w:rPr/>
        <w:t>Morgan called through the door. “Samantha...we just gave you a gift. You just don't know it yet. You're going to be just like us soon. The longer you hold out, the more you'll improve!” At that they both laughed and sauntered away from the door. “We'll be back when you're done. Call us!” Kelly sing-songed over her shoulder as they left.</w:t>
      </w:r>
    </w:p>
    <w:p>
      <w:pPr>
        <w:pStyle w:val="TextBody"/>
        <w:bidi w:val="0"/>
        <w:rPr/>
      </w:pPr>
      <w:bookmarkStart w:id="13" w:name="viewer-92tvp"/>
      <w:bookmarkStart w:id="14" w:name="viewer-bqu67"/>
      <w:bookmarkEnd w:id="13"/>
      <w:bookmarkEnd w:id="14"/>
      <w:r>
        <w:rPr/>
        <w:t>Sam watched them leaving, processing what just happened. “Just like them? Their bodies...their boobs...God those are awkward. What happened to them? Drugs?” she realized they both had kissed her. She wasn't dumb, she knew they were both straight. “They must have both dosed me. Damn it!”</w:t>
      </w:r>
    </w:p>
    <w:p>
      <w:pPr>
        <w:pStyle w:val="TextBody"/>
        <w:bidi w:val="0"/>
        <w:rPr/>
      </w:pPr>
      <w:bookmarkStart w:id="15" w:name="viewer-assa4"/>
      <w:bookmarkStart w:id="16" w:name="viewer-c1qs8"/>
      <w:bookmarkEnd w:id="15"/>
      <w:bookmarkEnd w:id="16"/>
      <w:r>
        <w:rPr/>
        <w:t xml:space="preserve">She looked at her ambiguous, tomboy figure in her running outfit, trying to imagine what might happen to her while thinking of her friends. </w:t>
      </w:r>
    </w:p>
    <w:p>
      <w:pPr>
        <w:pStyle w:val="TextBody"/>
        <w:bidi w:val="0"/>
        <w:rPr/>
      </w:pPr>
      <w:bookmarkStart w:id="17" w:name="viewer-cnes6"/>
      <w:bookmarkStart w:id="18" w:name="viewer-5nh23"/>
      <w:bookmarkEnd w:id="17"/>
      <w:bookmarkEnd w:id="18"/>
      <w:r>
        <w:rPr/>
        <w:t>“</w:t>
      </w:r>
      <w:r>
        <w:rPr/>
        <w:t xml:space="preserve">I don't want boobs! They'll get in the way!” she protested, imagining how cumbersome running would be. She quickly formulated in her head that if she literally couldn't grow, she wouldn't. She went into her garage, ignoring the slow heat building between her legs. Whatever was happening was going to start soon, and she needed to act quickly. She mixed up some quick-dry plaster and took her shirt and bralette off, and proceeded to make a cast on her chest, as if she were going to make a mould for it. She spread it on quickly, covering the front of her chest, then smoothing it as best she could so it wouldn't be noticeable. Then she sat and waited for it to dry, the heat building more, though she angrily repressed it as much as she could. Once dry she put her clothing back on and went back to her desk to try and find a solution online to stop whatever it was Morgan and Kelly had done to her. All she could find was the videos her friends had posted of their transformations. </w:t>
      </w:r>
    </w:p>
    <w:p>
      <w:pPr>
        <w:pStyle w:val="TextBody"/>
        <w:bidi w:val="0"/>
        <w:rPr/>
      </w:pPr>
      <w:bookmarkStart w:id="19" w:name="viewer-dpcji"/>
      <w:bookmarkStart w:id="20" w:name="viewer-4j1pl"/>
      <w:bookmarkEnd w:id="19"/>
      <w:bookmarkEnd w:id="20"/>
      <w:r>
        <w:rPr/>
        <w:t xml:space="preserve">That's when she felt the wispy, tingly feeling behind her nipples. Her two tiny mounds gave a slight quiver, barely noticeable if she hadn't been hyper-aware of her situation; a signal that the change was starting. A weak pressure had started pushing behind her nipples. It was going to take much more than that to free her breasts from their confines, however, so it was immediately dissipated elsewhere. The pressure came again, and went, continuing in slow, soft waves. It started with her eyelashes, which got longer, and fuller. She blinked a couple times, noticing a slight change in her vision. Her fingernails got longer as well as her fingers, giving her hands a much more feminine appearance. </w:t>
      </w:r>
    </w:p>
    <w:p>
      <w:pPr>
        <w:pStyle w:val="TextBody"/>
        <w:bidi w:val="0"/>
        <w:rPr/>
      </w:pPr>
      <w:bookmarkStart w:id="21" w:name="viewer-a051n"/>
      <w:bookmarkStart w:id="22" w:name="viewer-6aq31"/>
      <w:bookmarkEnd w:id="21"/>
      <w:bookmarkEnd w:id="22"/>
      <w:r>
        <w:rPr/>
        <w:t xml:space="preserve">She tried to itch her chest, but she couldn't get any sensation through the plaster. She could feel her nipples pressing against it, causing the low arousal to start simmering, despite her attempts to ignore it. Her legs felt funny, and looking at them she noticed they were longer now, her running shorts getting shorter. </w:t>
      </w:r>
    </w:p>
    <w:p>
      <w:pPr>
        <w:pStyle w:val="TextBody"/>
        <w:bidi w:val="0"/>
        <w:rPr/>
      </w:pPr>
      <w:bookmarkStart w:id="23" w:name="viewer-l5nn"/>
      <w:bookmarkStart w:id="24" w:name="viewer-er8gi"/>
      <w:bookmarkEnd w:id="23"/>
      <w:bookmarkEnd w:id="24"/>
      <w:r>
        <w:rPr/>
        <w:t>“</w:t>
      </w:r>
      <w:r>
        <w:rPr/>
        <w:t>Great, my stride's gonna be messed up...” she lamented having to re-train herself even as her shoes felt oddly looser. She took them off and saw her feet were now dainty; she must have gone down from a size 8 to a 6.5! “That's not even proportional!” she protested.</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5" w:name="viewer-4pua3"/>
      <w:bookmarkEnd w:id="25"/>
      <w:r>
        <w:rPr/>
        <w:t>Mentally she noted that her changes seemed to be a bit faster than her friends. Possibly because her breasts were completely contained? She took stock and the pressure was still coming and going. Was it stronger? She smirked at her flat chest, she could deal with being prettier if she could still compete; she was smug in her apparent victory, and completely unaware of the consequences she was about to incur.</w:t>
      </w:r>
    </w:p>
    <w:p>
      <w:pPr>
        <w:pStyle w:val="TextBody"/>
        <w:bidi w:val="0"/>
        <w:rPr/>
      </w:pPr>
      <w:bookmarkStart w:id="26" w:name="viewer-aefbp"/>
      <w:bookmarkStart w:id="27" w:name="viewer-fjn80"/>
      <w:bookmarkEnd w:id="26"/>
      <w:bookmarkEnd w:id="27"/>
      <w:r>
        <w:rPr/>
        <w:t>Her blonde hair was getting longer, and lighter in color. She liked her page-cut, but now it was tickling her shoulders. She'd have to fix that immediately after this nonsense was over with. She flicked it back and looked at her reflection in her room. The changes were adding up, her eyebrows were thinner, her lips fuller. Her arms seemed a bit longer now as well. “Oop!” she let out a start as her legs suddenly shot up another inch, putting her around 5'6''. Hidden under her shirt, for now, her abs, well defined from her running lifestyle, faded just a bit, and became more symmetrical. The musculature on her legs too had faded, but she hadn't noticed. The arousal was gaining steam as her nipples, under her shirt and bralette, locked away in the plaster, grew a bit larger and more sensitive, enhancing the feeling the waves of pressure were causing. “Oh...” she flushed, feeling the change. “That's...not fair.”</w:t>
      </w:r>
    </w:p>
    <w:p>
      <w:pPr>
        <w:pStyle w:val="TextBody"/>
        <w:bidi w:val="0"/>
        <w:rPr/>
      </w:pPr>
      <w:bookmarkStart w:id="28" w:name="viewer-b5id8"/>
      <w:bookmarkStart w:id="29" w:name="viewer-em45i"/>
      <w:bookmarkEnd w:id="28"/>
      <w:bookmarkEnd w:id="29"/>
      <w:r>
        <w:rPr/>
        <w:t>She then felt another pressure in her hips. “Oh no...oh NO.” she knew what was coming but couldn't do anything about it. All she could do is grab them with her now even more slender hands in a futile attempt to prevent the inevitable. Her boyish hips, great for sprints, spread a little. Then a little more. She gave a little growl, exposing teeth which were now brilliantly white. “Stop it!” her command was answered by her hips suddenly adding an entire inch to their measurement, giving her an alluring curve. Her shorts went along for the wide, and the waistline rode down a bit. Her butt, completely flat, gained just a bit of mass to it, enough to compliment her hips now and add to her emerging femininity. “How can I run with these stupid hips?!”</w:t>
      </w:r>
    </w:p>
    <w:p>
      <w:pPr>
        <w:pStyle w:val="TextBody"/>
        <w:bidi w:val="0"/>
        <w:rPr/>
      </w:pPr>
      <w:bookmarkStart w:id="30" w:name="viewer-2anl0"/>
      <w:bookmarkStart w:id="31" w:name="viewer-dvjie"/>
      <w:bookmarkEnd w:id="30"/>
      <w:bookmarkEnd w:id="31"/>
      <w:r>
        <w:rPr/>
        <w:t>The pressure on her chest was definitely stronger now. But her legs weren't done, as she gained another inch with a gasp, then another. Her running shorts were now snug and borderline scandalous. Her reflection was even more improved than the last time she looked at it. Her skin blemishes, caused by hours outside, were gone. Her tan was actually gone as well, giving her a porcelain appearance. Her eyes themselves were now a crystal blue. Her nose was straighter. The hair on her arms and legs was gone. She didn't look like a tomboy anymore, she looked like a hot girl-next-door, almost a fitness model. The hair on her head was almost waist length, wavy and luxurious. She hated it.</w:t>
      </w:r>
    </w:p>
    <w:p>
      <w:pPr>
        <w:pStyle w:val="TextBody"/>
        <w:bidi w:val="0"/>
        <w:rPr/>
      </w:pPr>
      <w:bookmarkStart w:id="32" w:name="viewer-97u7c"/>
      <w:bookmarkStart w:id="33" w:name="viewer-de7mk"/>
      <w:bookmarkEnd w:id="32"/>
      <w:bookmarkEnd w:id="33"/>
      <w:r>
        <w:rPr/>
        <w:t>“</w:t>
      </w:r>
      <w:r>
        <w:rPr/>
        <w:t>I'm going to train anyway! I'll get my body back!” she gave a defiant stare to herself even as a blush rose from her neck, noting with embarrassment that her voice was a bit higher and breathier. Her breathing was getting heavier. The pressure felt like she was taking deep breaths, when she was not. She felt an odd feeling spread throughout her upper body. She took her shirt off to see what was happening. Her shoulders had broadened ever so slightly. “Huh?” she couldn't figure that one out. Turning her back to the mirror, and moving her hair out of the way, she saw her musculature was a bit more defined there as well. “Why would...oh...no...” Realization dawned on her as to why her upperbody would need a more stable platform. She heard an odd noise from her chest and surmised it was the plaster under strain. She tightened her bralette as much as she could.</w:t>
      </w:r>
    </w:p>
    <w:p>
      <w:pPr>
        <w:pStyle w:val="TextBody"/>
        <w:bidi w:val="0"/>
        <w:rPr/>
      </w:pPr>
      <w:bookmarkStart w:id="34" w:name="viewer-4a87t"/>
      <w:bookmarkStart w:id="35" w:name="viewer-9uh1v"/>
      <w:bookmarkEnd w:id="34"/>
      <w:bookmarkEnd w:id="35"/>
      <w:r>
        <w:rPr/>
        <w:t>“</w:t>
      </w:r>
      <w:r>
        <w:rPr/>
        <w:t>I'm flat! I'm staying flat! I'm not growing boobs! You're not getting out until you quit trying to grow!” she shouted at her chest. She was answered by the pressure getting stronger. Her breasts were getting fuller, they had nowhere to go, but their nature allowed them some compression. She hated to admit it, but she knew she was already bigger than she had been, but she hoped against hope that they would reach a terminal point; she was correct, but not in the way she thought.</w:t>
      </w:r>
    </w:p>
    <w:p>
      <w:pPr>
        <w:pStyle w:val="TextBody"/>
        <w:bidi w:val="0"/>
        <w:rPr/>
      </w:pPr>
      <w:bookmarkStart w:id="36" w:name="viewer-cn9bp"/>
      <w:bookmarkStart w:id="37" w:name="viewer-5pt5l"/>
      <w:bookmarkEnd w:id="36"/>
      <w:bookmarkEnd w:id="37"/>
      <w:r>
        <w:rPr/>
        <w:t>The changes to her body were reaching a point where she was still increasing in feminine beauty but there was little room to go past perfection. “I...I look like a model...” She refused to admit this was starting to appeal to her even as she lost a bit more muscle tone.</w:t>
      </w:r>
    </w:p>
    <w:p>
      <w:pPr>
        <w:pStyle w:val="TextBody"/>
        <w:bidi w:val="0"/>
        <w:rPr/>
      </w:pPr>
      <w:bookmarkStart w:id="38" w:name="viewer-dvl9s"/>
      <w:bookmarkStart w:id="39" w:name="viewer-6mmod"/>
      <w:bookmarkEnd w:id="38"/>
      <w:bookmarkEnd w:id="39"/>
      <w:r>
        <w:rPr/>
        <w:t>With not much more outlet for the change to take, her breasts were the final frontier. Unseen in their confines, they had changed a bit: their form, even flattened, was impeccable, her aureole were now small and perfectly circular. The pressure wasn't in waves anymore, it was constant.</w:t>
      </w:r>
    </w:p>
    <w:p>
      <w:pPr>
        <w:pStyle w:val="TextBody"/>
        <w:bidi w:val="0"/>
        <w:rPr/>
      </w:pPr>
      <w:bookmarkStart w:id="40" w:name="viewer-97q07"/>
      <w:bookmarkStart w:id="41" w:name="viewer-eu67r"/>
      <w:bookmarkEnd w:id="40"/>
      <w:bookmarkEnd w:id="41"/>
      <w:r>
        <w:rPr/>
        <w:t xml:space="preserve">-crack- “...what?” she looked at her plaster chest and saw it: a hairline crack on her left boob starting from where her nipple was. -creak- as she was looking she actually saw another one slowly spiderweb across from the right nipple. She could FEEL them slowly erecting. “No...” she whispered through perfect lips, though she was absently brushing between her legs with the perfect fingers on her left hand. She bit her lower lip provocatively. “Come on...stay small...” she was answered by another crack. Then another. Her nipples were now rock hard. She rubbed her chest with her right hand, feeling more cracks appear. “I don't want this...” she moaned with a tiny smile “I...I want...UGH!” her left nipple burst free through the plaster wall as her hand trailed past it, instantly rubbing into the smooth bralette material and almost causing her to orgasm immediately. </w:t>
      </w:r>
    </w:p>
    <w:p>
      <w:pPr>
        <w:pStyle w:val="TextBody"/>
        <w:bidi w:val="0"/>
        <w:rPr/>
      </w:pPr>
      <w:bookmarkStart w:id="42" w:name="viewer-en5er"/>
      <w:bookmarkStart w:id="43" w:name="viewer-a3dee"/>
      <w:bookmarkEnd w:id="42"/>
      <w:bookmarkEnd w:id="43"/>
      <w:r>
        <w:rPr/>
        <w:t>“</w:t>
      </w:r>
      <w:r>
        <w:rPr/>
        <w:t xml:space="preserve">N...No....I....urrrgh...AH!” the right one followed suit. They were very much in the bralette cups now, and the cracks got bigger, longer.Now her breasts had leverage, and it was only a matter of time. She almost grabbed her chest then but checked herself, worried the external pressure would crumble everything. A feminine moan involuntarily came out and she covered her mouth. “Stop it! Get it together! OH!” she looked down as a piece of plaster fell off her right breast and a small hill of soft flesh began to peek through the hole. She pressed down on it with her thin finger, but there was no give to it. </w:t>
      </w:r>
    </w:p>
    <w:p>
      <w:pPr>
        <w:pStyle w:val="TextBody"/>
        <w:bidi w:val="0"/>
        <w:rPr/>
      </w:pPr>
      <w:bookmarkStart w:id="44" w:name="viewer-bdcsf"/>
      <w:bookmarkStart w:id="45" w:name="viewer-36t4l"/>
      <w:bookmarkEnd w:id="44"/>
      <w:bookmarkEnd w:id="45"/>
      <w:r>
        <w:rPr/>
        <w:t>“</w:t>
      </w:r>
      <w:r>
        <w:rPr/>
        <w:t xml:space="preserve">Omigod...ungh!” another hole appeared on the left, and another small hill of breast began rising. She tried to calm her breathing. “I can fight this...mmm...I can...mmm!....ffffight.....th-this...” her voice had developed to a beautiful soprano. Another hole appeared, then another. The hills were getting bigger as she stared aghast. Her back arched a little bit, involuntarily. “Huh?” Then it arched again, harder. “This...is cheating!” she was developing an almost elfish appearance, becoming graceful and delicate. Her left hand was more insistently attending her lust between her legs. Her back arched again and stayed there, as if she was stretching against her will. Another hole formed. Two small ones joined up. -crack- “No!” -CRACK- “N...N...” -CRRREEAAAK- “nnnyyyyyyYYYYYES!” she climaxed with release as finally having enough, the plaster shield she had made for herself literally exploded off of her, releasing two perfect, very full A cup breasts into her bralette and filling it immediately. </w:t>
      </w:r>
    </w:p>
    <w:p>
      <w:pPr>
        <w:pStyle w:val="TextBody"/>
        <w:bidi w:val="0"/>
        <w:rPr/>
      </w:pPr>
      <w:bookmarkStart w:id="46" w:name="viewer-dnek1"/>
      <w:bookmarkStart w:id="47" w:name="viewer-73ets"/>
      <w:bookmarkEnd w:id="46"/>
      <w:bookmarkEnd w:id="47"/>
      <w:r>
        <w:rPr/>
        <w:t>She staggered, trying to collect her bearings and for a moment, nothing happened. She stared into the mirror to assess what happened, and looked at this modestly endowed angel looking back at her in shock, realizing her error. “I'm...perfect. I'm...not even real! I'm like an AI girl! Who's going to believe me??” as she stared at herself in awe and wonder, thoughts of training her body back to the way it was faded. Her personality gave a flip as she began embracing her new form, unlocking her last blockade of willpower against the change.</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8" w:name="viewer-1546g"/>
      <w:bookmarkEnd w:id="48"/>
      <w:r>
        <w:rPr/>
        <w:t xml:space="preserve">She felt a releasing sensation in her chest as her breasts then began making up for lost time. The perky, perfect A cups began visibly swelling as she grabbed her chest, half in an effort to repress it and half again to feel herself up as she outgrew her hands and the bralette cups, she gasped as they lurched into a B cup, creating cleavage that she'd never had before. “Mmph! Can't...stop...grrrowing...I'm getting....mmmmmm....bigger....” Even as she held them she felt them get heavier, fuller. Her bralette began complaining immediately and threads started popping. She licked her lips for her own reflection and used her angelic hands to play with her nipples as she “tried” to hold back her breasts, in reality just squeezing them together to create more cleavage. The thin straps broke first as her breasts bulged upwards as she gave a mock cry of shock and began smiling broadly as the single hook on her back began bending. She was a C cup now. </w:t>
      </w:r>
    </w:p>
    <w:p>
      <w:pPr>
        <w:pStyle w:val="TextBody"/>
        <w:bidi w:val="0"/>
        <w:rPr/>
      </w:pPr>
      <w:bookmarkStart w:id="49" w:name="viewer-8gk3l"/>
      <w:bookmarkEnd w:id="49"/>
      <w:r>
        <w:rPr/>
        <w:t>“</w:t>
      </w:r>
      <w:r>
        <w:rPr/>
        <w:t>Looks like I'm too...BUSTY for this little bra! I better let you girls out...” she undid the failing clasp and released her chest as it quickly filled out to a D cup, then a DD, before finally petering out. She wasn't nearly as big as her friends, but nobody would ever be as perfect a specimen of femininity as she was. She left her shorts on, and put on a small tank top, admiring how it immediately became a crop top, and called her boyfriend to see what he was up to. “Patrick? It's Samantha....”</w:t>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28:00Z</dcterms:created>
  <dc:creator>Sean Kecskes</dc:creator>
  <dc:description/>
  <dc:language>en-US</dc:language>
  <cp:lastModifiedBy/>
  <cp:revision>0</cp:revision>
  <dc:subject/>
  <dc:title/>
</cp:coreProperties>
</file>